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9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highlight w:val="yellow"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و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س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بان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عاري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س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ست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ز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ند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ه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عاريف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ل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ر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ستفاد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تابوليس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وضي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ان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تابوليس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ضم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چگونگ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د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علمی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قيقات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ربوط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وضي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51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09T06:30:00Z</dcterms:modified>
  <cp:revision>6</cp:revision>
  <dc:subject/>
  <dc:title>بسمه تعالی</dc:title>
</cp:coreProperties>
</file>