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rtl w:val="true"/>
          <w:lang w:bidi="fa-IR"/>
        </w:rPr>
        <w:t>?????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ازده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ازده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ستم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ز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ند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ها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ليبدنيو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يدروکسيلازها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ستم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ز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ند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ها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ليبدنيو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يدروکسيلازها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و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ليبدنيو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هيدروکسيلاز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/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جا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حيط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و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ليبدنيو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هيدروکسيلاز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Cs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0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6T04:39:00Z</dcterms:modified>
  <cp:revision>10</cp:revision>
  <dc:subject/>
  <dc:title>بسمه تعالی</dc:title>
</cp:coreProperties>
</file>