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بيو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6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highlight w:val="yellow"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يازده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ازده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پتامره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ئ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پتامره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ق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باحث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ربوط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ئ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ان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پتامر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ه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کاربرد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چگونگ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ستفاد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پتامر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حوز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ئ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32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16T04:42:00Z</dcterms:modified>
  <cp:revision>4</cp:revision>
  <dc:subject/>
  <dc:title>بسمه تعالی</dc:title>
</cp:coreProperties>
</file>